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абораторная работа № 2.1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СПИРОМЕТР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Цель работы:</w:t>
      </w:r>
      <w:r>
        <w:rPr>
          <w:sz w:val="28"/>
        </w:rPr>
        <w:t xml:space="preserve"> 1) ознакомиться с основными показателями, отражающими растяжимость легочной ткани и проходимости бронхов; 2) изучить принцип работы и устройство спирометра типа СП-01; 2) освоить приемы измерений парамет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рганов дых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раткое описание спирометра СП-0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На рис.1 показан внешний вид спирометра СП-01. Здесь используются следующие обозначения: 1 – корпус; 2 оптоэлектронная пара; 3 – индикатор показаний </w:t>
      </w:r>
      <w:r>
        <w:rPr>
          <w:sz w:val="28"/>
          <w:lang w:val="en-US"/>
        </w:rPr>
        <w:t>VC</w:t>
      </w:r>
      <w:r>
        <w:rPr>
          <w:sz w:val="28"/>
        </w:rPr>
        <w:t xml:space="preserve">, </w:t>
      </w:r>
      <w:r>
        <w:rPr>
          <w:sz w:val="28"/>
          <w:lang w:val="en-US"/>
        </w:rPr>
        <w:t>FVC</w:t>
      </w:r>
      <w:r>
        <w:rPr>
          <w:sz w:val="28"/>
        </w:rPr>
        <w:t xml:space="preserve">; 4 - индикатор показаний </w:t>
      </w:r>
      <w:r>
        <w:rPr>
          <w:sz w:val="28"/>
          <w:lang w:val="en-US"/>
        </w:rPr>
        <w:t>FEV</w:t>
      </w:r>
      <w:r>
        <w:rPr>
          <w:sz w:val="28"/>
        </w:rPr>
        <w:t xml:space="preserve">1; 5 – переключатель режима измерений; 6 – кнопка </w:t>
      </w:r>
      <w:r>
        <w:rPr>
          <w:sz w:val="28"/>
          <w:lang w:val="en-US"/>
        </w:rPr>
        <w:t>RST</w:t>
      </w:r>
      <w:r>
        <w:rPr>
          <w:sz w:val="28"/>
        </w:rPr>
        <w:t xml:space="preserve">; 7 – выключатель ПИТАНИЕ; 8 – разъем подключения внешнего источника питания; 9 – отсек для батарей питания; 10 – фиксатор преобразователя; 11 – преобразовател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2001520</wp:posOffset>
                </wp:positionH>
                <wp:positionV relativeFrom="paragraph">
                  <wp:posOffset>66040</wp:posOffset>
                </wp:positionV>
                <wp:extent cx="3858895" cy="3657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89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58260" cy="3657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8260" cy="365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5pt;height:288pt;mso-wrap-distance-left:1.9pt;mso-wrap-distance-right:1.9pt;mso-wrap-distance-top:2.9pt;mso-wrap-distance-bottom:2.9pt;margin-top:5.2pt;mso-position-vertical-relative:text;margin-left:15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58260" cy="3657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8260" cy="365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На рис.2 показан внешний вид преобразователя. Здесь обозначено: 1 – втулка; 2 – кольцо; 3 – ось турбины; 4 – флажок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Рис.2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4589780</wp:posOffset>
                </wp:positionH>
                <wp:positionV relativeFrom="paragraph">
                  <wp:posOffset>1786890</wp:posOffset>
                </wp:positionV>
                <wp:extent cx="14605" cy="5181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8pt;mso-wrap-distance-left:1.9pt;mso-wrap-distance-right:1.9pt;mso-wrap-distance-top:2.9pt;mso-wrap-distance-bottom:2.9pt;margin-top:140.7pt;mso-position-vertical-relative:text;margin-left:-36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page">
                  <wp:posOffset>2613660</wp:posOffset>
                </wp:positionH>
                <wp:positionV relativeFrom="paragraph">
                  <wp:posOffset>635</wp:posOffset>
                </wp:positionV>
                <wp:extent cx="2392045" cy="23279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232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1410" cy="23279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1410" cy="2327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5pt;height:183.3pt;mso-wrap-distance-left:1.9pt;mso-wrap-distance-right:1.9pt;mso-wrap-distance-top:2.9pt;mso-wrap-distance-bottom:2.9pt;margin-top:0pt;mso-position-vertical-relative:text;margin-left:2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1410" cy="23279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1410" cy="2327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1"/>
        <w:rPr/>
      </w:pPr>
      <w:r>
        <w:rPr/>
        <w:t>Домашнее зад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>Ознакомьтесь с принципами спирометрии, типами спирометров и прилагаемым описанием портативного спирометра СП-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 xml:space="preserve">Изобразите возможную структурную схему спирометра СП-01, позволяющую реализовать измерение жизненной емкости легких (ЖЕЛ или </w:t>
      </w:r>
      <w:r>
        <w:rPr>
          <w:sz w:val="28"/>
          <w:lang w:val="en-US"/>
        </w:rPr>
        <w:t>VC</w:t>
      </w:r>
      <w:r>
        <w:rPr>
          <w:sz w:val="28"/>
        </w:rPr>
        <w:t xml:space="preserve">), форсированной жизненной емкости легких (ФЖЕЛ или </w:t>
      </w:r>
      <w:r>
        <w:rPr>
          <w:sz w:val="28"/>
          <w:lang w:val="en-US"/>
        </w:rPr>
        <w:t>FVC</w:t>
      </w:r>
      <w:r>
        <w:rPr>
          <w:sz w:val="28"/>
        </w:rPr>
        <w:t xml:space="preserve">) и объема форсированного выдоха за 1 секунду (ОФВ1 или </w:t>
      </w:r>
      <w:r>
        <w:rPr>
          <w:sz w:val="28"/>
          <w:lang w:val="en-US"/>
        </w:rPr>
        <w:t>FEV</w:t>
      </w:r>
      <w:r>
        <w:rPr>
          <w:sz w:val="28"/>
        </w:rPr>
        <w:t xml:space="preserve">1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 xml:space="preserve">Получите формулу и рассчитайте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</w:rPr>
        <w:t xml:space="preserve"> - </w:t>
      </w:r>
      <w:r>
        <w:rPr>
          <w:sz w:val="28"/>
        </w:rPr>
        <w:t xml:space="preserve">коэффициент пропорциональности между текущей частотой следования импульсов  оптопары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 xml:space="preserve"> (Гц) и текущим расходом воздуха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(л/с) в стационарном режиме: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AF</w:t>
      </w:r>
      <w:r>
        <w:rPr>
          <w:sz w:val="28"/>
        </w:rPr>
        <w:t>. Считайте, что счет идет по каждому восьмому импульсу (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 xml:space="preserve"> = 8), и каждый сосчитанный импульс должен дать добавку 0,1л к измеряемому общему объему выдоха (</w:t>
      </w:r>
      <w:r>
        <w:rPr>
          <w:i/>
          <w:iCs/>
          <w:sz w:val="28"/>
        </w:rPr>
        <w:t>Δ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= 0,1л). Учтите, что частоту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 xml:space="preserve"> можно рассматривать как текущую скорость изменения числа импульсов оптопары со временем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>)</w:t>
      </w:r>
      <w:r>
        <w:rPr>
          <w:sz w:val="28"/>
        </w:rPr>
        <w:t xml:space="preserve">: </w:t>
      </w: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</w:rPr>
        <w:t>=</w:t>
      </w:r>
      <w:r>
        <w:rPr>
          <w:sz w:val="28"/>
          <w:lang w:val="en-US"/>
        </w:rPr>
        <w:t>d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>/</w:t>
      </w:r>
      <w:r>
        <w:rPr>
          <w:sz w:val="28"/>
          <w:lang w:val="en-US"/>
        </w:rPr>
        <w:t>d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 xml:space="preserve">Найдите максимальный расход воздуха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  <w:lang w:val="en-US"/>
        </w:rPr>
        <w:t>m</w:t>
      </w:r>
      <w:r>
        <w:rPr>
          <w:sz w:val="28"/>
        </w:rPr>
        <w:t xml:space="preserve">, считая что при выдохе расход воздуха изменяется во времени по следующему модельному закону: </w:t>
        <w:tab/>
        <w:tab/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  <w:lang w:val="en-US"/>
        </w:rPr>
        <w:t>m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>/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m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при </w:t>
      </w:r>
      <w:r>
        <w:rPr>
          <w:i/>
          <w:iCs/>
          <w:sz w:val="28"/>
        </w:rPr>
        <w:t>0&lt;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>&lt;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m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exp</w:t>
      </w:r>
      <w:r>
        <w:rPr>
          <w:sz w:val="28"/>
        </w:rPr>
        <w:t>[-(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 xml:space="preserve"> -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m</w:t>
      </w:r>
      <w:r>
        <w:rPr>
          <w:sz w:val="28"/>
        </w:rPr>
        <w:t>)</w:t>
      </w:r>
      <w:r>
        <w:rPr>
          <w:i/>
          <w:iCs/>
          <w:sz w:val="28"/>
        </w:rPr>
        <w:t>/</w:t>
      </w:r>
      <w:r>
        <w:rPr>
          <w:i/>
          <w:iCs/>
          <w:sz w:val="28"/>
          <w:lang w:val="en-US"/>
        </w:rPr>
        <w:t>τ</w:t>
      </w:r>
      <w:r>
        <w:rPr>
          <w:i/>
          <w:iCs/>
          <w:sz w:val="28"/>
          <w:vertAlign w:val="subscript"/>
        </w:rPr>
        <w:t>Д</w:t>
      </w:r>
      <w:r>
        <w:rPr>
          <w:sz w:val="28"/>
        </w:rPr>
        <w:t xml:space="preserve">] при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 xml:space="preserve"> &gt;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m</w:t>
      </w:r>
      <w:r>
        <w:rPr>
          <w:sz w:val="28"/>
        </w:rPr>
        <w:t xml:space="preserve">. Полагайте, что общий объем выдоха равен 5л;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m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</w:rPr>
        <w:t xml:space="preserve">= </w:t>
      </w:r>
      <w:r>
        <w:rPr>
          <w:sz w:val="28"/>
        </w:rPr>
        <w:t xml:space="preserve">0,2с; </w:t>
      </w:r>
      <w:r>
        <w:rPr>
          <w:i/>
          <w:iCs/>
          <w:sz w:val="28"/>
          <w:lang w:val="en-US"/>
        </w:rPr>
        <w:t>τ</w:t>
      </w:r>
      <w:r>
        <w:rPr>
          <w:i/>
          <w:iCs/>
          <w:sz w:val="28"/>
          <w:vertAlign w:val="subscript"/>
        </w:rPr>
        <w:t>Д</w:t>
      </w:r>
      <w:r>
        <w:rPr>
          <w:i/>
          <w:iCs/>
          <w:sz w:val="28"/>
        </w:rPr>
        <w:t xml:space="preserve"> = </w:t>
      </w:r>
      <w:r>
        <w:rPr>
          <w:sz w:val="28"/>
        </w:rPr>
        <w:t xml:space="preserve">1с. Рассчитайте и постройте график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>)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 xml:space="preserve">Оцените максимальную частоту импульсов оптопары и общее за весь выдох число импульсов и число оборотов турбины, пользуясь данными п.4 и приближенно считая, что переходными процессами в турбине можно пренебречь и пользуясь данными стационарного режима (п. 3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 xml:space="preserve">Изобразите качественно зависимость </w:t>
      </w: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>)</w:t>
      </w:r>
      <w:r>
        <w:rPr>
          <w:sz w:val="28"/>
        </w:rPr>
        <w:t xml:space="preserve">, полагая, что постоянная времени, характеризующая турбину, имеет порядок 0,1с. На этом же качественном графике приведите для привязки зависимость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>)</w:t>
      </w:r>
      <w:r>
        <w:rPr>
          <w:sz w:val="28"/>
        </w:rPr>
        <w:t xml:space="preserve"> по модели п.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Лабораторное задание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дсоедините внешний источник питания к спирометру СП-01 и питающей се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Извлеките из спирометра преобразователь, ознакомьтесь с его устройством. Обратите внимание на взаимное расположение флажка и окон для оптоэлектронной пар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Вставьте преобразователь в спирометр до упора и застопорите его фиксатор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По прилагаемой методике для каждого члена бригады проведите 5-кратное измерение жизненной емкости легких (ЖЕЛ или </w:t>
      </w:r>
      <w:r>
        <w:rPr>
          <w:sz w:val="28"/>
          <w:lang w:val="en-US"/>
        </w:rPr>
        <w:t>VC</w:t>
      </w:r>
      <w:r>
        <w:rPr>
          <w:sz w:val="28"/>
        </w:rPr>
        <w:t xml:space="preserve">), форсированной жизненной емкости легких (ФЖЕЛ или </w:t>
      </w:r>
      <w:r>
        <w:rPr>
          <w:sz w:val="28"/>
          <w:lang w:val="en-US"/>
        </w:rPr>
        <w:t>FVC</w:t>
      </w:r>
      <w:r>
        <w:rPr>
          <w:sz w:val="28"/>
        </w:rPr>
        <w:t xml:space="preserve">) и объема форсированного выдоха за 1 секунду (ОФВ1 или </w:t>
      </w:r>
      <w:r>
        <w:rPr>
          <w:sz w:val="28"/>
          <w:lang w:val="en-US"/>
        </w:rPr>
        <w:t>FEV</w:t>
      </w:r>
      <w:r>
        <w:rPr>
          <w:sz w:val="28"/>
        </w:rPr>
        <w:t>1). Результаты измерений представьте в виде таблицы, в которой приведена дата исследования, а столбцы соответствуют: а) ФИО; б) ЖЕЛ (практическое и теоретическое значения); в) ФЖЕЛ (практическое значение); в) ОФВ1 (практическое и теоретическое значения).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 xml:space="preserve">   </w:t>
      </w:r>
      <w:r>
        <w:rPr>
          <w:b/>
          <w:bCs/>
          <w:i/>
          <w:iCs/>
          <w:sz w:val="28"/>
        </w:rPr>
        <w:t>ВНИМАНИЕ</w:t>
      </w:r>
      <w:r>
        <w:rPr>
          <w:sz w:val="28"/>
        </w:rPr>
        <w:t>: для каждого члена бригады используется новый мундштук, подвергнутый ранее санитарной обработк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Для каждого члена бригады по результатам измерений найдите среднее значение и максимальный разброс (в том числе в % от среднего значения) параметров ЖЕЛ, ФЖЕЛ, ОФВ1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ользуясь прилагаемой методикой, для каждого члена бригады найдите ожидаемое теоретическое значение ЖЕЛ и ОФВ1, учитывая рост, пол и возрастную групп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Сравните показатели, полученные с помощью спирометра, с ожидаемыми среднестатистическими данными и сделайте заключение о функциональном состоянии органов внешнего дыхания (см. пункт 8.6 прилагаемых рекомендаций по теоретической оценке результатов измерений). Запишите выводы в отче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онтрольные вопрос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930" w:hanging="930"/>
        <w:rPr/>
      </w:pPr>
      <w:r>
        <w:rPr/>
        <w:t>Поясните возможные принципы измерения параметров дых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930" w:hanging="930"/>
        <w:rPr/>
      </w:pPr>
      <w:r>
        <w:rPr/>
        <w:t>Каковы основные погрешности измерений в спирометре СП-0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 xml:space="preserve">Изобразите качественно зависимость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для различных значений постоянной времени турбин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 xml:space="preserve">Как, пользуясь графиком зависимости расхода воздуха от времени, найти а) объем выдыхаемого воздуха на заданном интервале времени; б) общее число импульсов оптоэлектронной пары?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 xml:space="preserve">Как, пользуясь графиком зависимости мгновенной частоты следования импульсов оптоэлектронной пары от времени, найти: а) объем выдыхаемого воздуха на заданном интервале времени; б) общее число импульсов оптоэлектронной пары? 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30" w:hanging="5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5:03:00Z</dcterms:created>
  <dc:creator>2</dc:creator>
  <dc:description/>
  <dc:language>en-US</dc:language>
  <cp:lastModifiedBy>.</cp:lastModifiedBy>
  <dcterms:modified xsi:type="dcterms:W3CDTF">2004-09-16T14:26:00Z</dcterms:modified>
  <cp:revision>16</cp:revision>
  <dc:subject/>
  <dc:title>Лабораторная работа № 2</dc:title>
</cp:coreProperties>
</file>